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361354267"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pacing w:val="-2"/>
          <w:sz w:val="18"/>
          <w:szCs w:val="18"/>
        </w:rPr>
        <w:t>Misura 313.2.C “Sviluppo e commercializzazione di servizi turistici rurali nell’ambito di reti d’offerta territoriali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er"/>
        <w:spacing w:lineRule="auto" w:line="312"/>
        <w:jc w:val="center"/>
        <w:rPr>
          <w:rFonts w:ascii="Arial" w:hAnsi="Arial" w:cs="Arial"/>
          <w:b/>
          <w:b/>
          <w:i/>
          <w:i/>
          <w:sz w:val="28"/>
          <w:szCs w:val="18"/>
          <w:u w:val="single"/>
        </w:rPr>
      </w:pPr>
      <w:r>
        <w:rPr>
          <w:rFonts w:cs="Arial"/>
          <w:b/>
          <w:i/>
          <w:sz w:val="28"/>
          <w:szCs w:val="18"/>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889156168"/>
            <w:bookmarkStart w:id="1" w:name="__Fieldmark__0_1889156168"/>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889156168"/>
            <w:bookmarkStart w:id="3" w:name="__Fieldmark__1_1889156168"/>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889156168"/>
            <w:bookmarkStart w:id="5" w:name="__Fieldmark__2_1889156168"/>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889156168"/>
            <w:bookmarkStart w:id="7" w:name="__Fieldmark__3_1889156168"/>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889156168"/>
            <w:bookmarkStart w:id="9" w:name="__Fieldmark__4_1889156168"/>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889156168"/>
            <w:bookmarkStart w:id="11" w:name="__Fieldmark__5_1889156168"/>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889156168"/>
            <w:bookmarkStart w:id="13" w:name="__Fieldmark__6_1889156168"/>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889156168"/>
            <w:bookmarkStart w:id="15" w:name="__Fieldmark__7_1889156168"/>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889156168"/>
            <w:bookmarkStart w:id="17" w:name="__Fieldmark__8_1889156168"/>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889156168"/>
            <w:bookmarkStart w:id="19" w:name="__Fieldmark__9_1889156168"/>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889156168"/>
            <w:bookmarkStart w:id="21" w:name="__Fieldmark__10_1889156168"/>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889156168"/>
            <w:bookmarkStart w:id="23" w:name="__Fieldmark__11_1889156168"/>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889156168"/>
            <w:bookmarkStart w:id="25" w:name="__Fieldmark__12_1889156168"/>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w:t>
    </w:r>
    <w:r>
      <w:rPr>
        <w:color w:val="808080"/>
        <w:sz w:val="16"/>
        <w:szCs w:val="16"/>
        <w:lang w:val="it-IT"/>
      </w:rPr>
      <w:t xml:space="preserve"> 2 - Misure</w:t>
    </w:r>
    <w:r>
      <w:rPr>
        <w:color w:val="808080"/>
        <w:sz w:val="16"/>
        <w:szCs w:val="16"/>
      </w:rPr>
      <w:t xml:space="preserve">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4:00Z</dcterms:created>
  <dc:creator>Giusi</dc:creator>
  <dc:description/>
  <cp:keywords/>
  <dc:language>en-US</dc:language>
  <cp:lastModifiedBy>montana</cp:lastModifiedBy>
  <cp:lastPrinted>2013-05-29T17:03:00Z</cp:lastPrinted>
  <dcterms:modified xsi:type="dcterms:W3CDTF">2013-12-18T15:13:00Z</dcterms:modified>
  <cp:revision>14</cp:revision>
  <dc:subject/>
  <dc:title/>
</cp:coreProperties>
</file>